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30"/>
          <w:szCs w:val="30"/>
        </w:rPr>
        <w:t>教处字</w:t>
      </w:r>
      <w:r>
        <w:rPr>
          <w:rFonts w:cs="宋体;SimSun" w:ascii="宋体;SimSun" w:hAnsi="宋体;SimSun"/>
          <w:sz w:val="30"/>
          <w:szCs w:val="30"/>
        </w:rPr>
        <w:t>[2014]13</w:t>
      </w:r>
      <w:r>
        <w:rPr>
          <w:rFonts w:ascii="宋体;SimSun" w:hAnsi="宋体;SimSun" w:cs="宋体;SimSun"/>
          <w:sz w:val="30"/>
          <w:szCs w:val="30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关于</w:t>
      </w:r>
      <w:r>
        <w:rPr>
          <w:rFonts w:eastAsia="仿宋_GB2312" w:ascii="仿宋_GB2312" w:hAnsi="仿宋_GB2312"/>
          <w:sz w:val="44"/>
          <w:szCs w:val="44"/>
        </w:rPr>
        <w:t>2013—2014</w:t>
      </w:r>
      <w:r>
        <w:rPr>
          <w:rFonts w:ascii="仿宋_GB2312" w:hAnsi="仿宋_GB2312" w:eastAsia="仿宋_GB2312"/>
          <w:sz w:val="44"/>
          <w:szCs w:val="44"/>
        </w:rPr>
        <w:t>学年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第二学期期中教学检查的通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教学单位、南校区管理委员会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进一步规范教学管理秩序，加强教学质量监控，提高人才培养质量，根据本学期教学工作实际，学校将于第十、十一周展开期中教学检查工作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为进一步深化改革，提高工作效率，本次检查以自查为主。具体安排如下：</w:t>
      </w:r>
    </w:p>
    <w:p>
      <w:pPr>
        <w:pStyle w:val="Normal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检查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教学运行情况，包括教学计划的执行情况、教学信息反馈情况、教研活动进行情况、南校区教学运行情况等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教师、学生出勤情况及课堂教学秩序（含综合素质课）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实验教学情况：实验教学计划执行情况、实验室工作日志、仪器设备使用记录是否齐全、实验报告的批改情况、实验室安全情况等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期中考试的进行情况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教室信息张贴与多媒体运行情况等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毕业论文（设计）的进展情况、毕业实习材料的整理情况、其他实习活动的安排情况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本学期试卷库的建设安排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各教学院部召开学生座谈会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检查形式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次检查主要采取各教学院部自查的方式进行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学校将分别召开南、北两个校区学生座谈会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有关要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请各教学院部严格执行各项教学管理文件，落实好各种教学活动安排，并认真进行自查工作，切实做好常规教学管理，确保教学工作正常运行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请各院部在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前做好自查工作，认真填写检查记录表（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和试卷库建设安排表（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，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前将检查记录表和试卷库建设安排表（纸质版）报送至教务处（办公楼</w:t>
      </w:r>
      <w:r>
        <w:rPr>
          <w:rFonts w:eastAsia="仿宋_GB2312" w:ascii="仿宋_GB2312" w:hAnsi="仿宋_GB2312"/>
          <w:sz w:val="28"/>
          <w:szCs w:val="28"/>
        </w:rPr>
        <w:t>B2002</w:t>
      </w:r>
      <w:r>
        <w:rPr>
          <w:rFonts w:ascii="仿宋_GB2312" w:hAnsi="仿宋_GB2312" w:eastAsia="仿宋_GB2312"/>
          <w:sz w:val="28"/>
          <w:szCs w:val="28"/>
        </w:rPr>
        <w:t>房间），电子版发送至</w:t>
      </w:r>
      <w:r>
        <w:rPr>
          <w:rFonts w:eastAsia="仿宋_GB2312" w:ascii="仿宋_GB2312" w:hAnsi="仿宋_GB2312"/>
          <w:sz w:val="28"/>
          <w:szCs w:val="28"/>
        </w:rPr>
        <w:t>gonglihua9@163.com</w:t>
      </w:r>
      <w:r>
        <w:rPr>
          <w:rFonts w:ascii="仿宋_GB2312" w:hAnsi="仿宋_GB2312" w:eastAsia="仿宋_GB2312"/>
          <w:sz w:val="28"/>
          <w:szCs w:val="28"/>
        </w:rPr>
        <w:t>，联系人：宫丽华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泰山学院常规教学运行检查记录表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泰山学院实验教学检查记录表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试卷库建设安排表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</w:t>
      </w:r>
    </w:p>
    <w:p>
      <w:pPr>
        <w:pStyle w:val="Normal"/>
        <w:ind w:firstLine="51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泰山学院常规教学运行检查记录表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教学单位：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</w:t>
      </w:r>
      <w:r>
        <w:rPr>
          <w:rFonts w:ascii="黑体;SimHei" w:hAnsi="黑体;SimHei" w:eastAsia="黑体;SimHei"/>
          <w:sz w:val="28"/>
          <w:szCs w:val="28"/>
        </w:rPr>
        <w:t xml:space="preserve"> （盖章）   </w:t>
      </w:r>
    </w:p>
    <w:tbl>
      <w:tblPr>
        <w:tblW w:w="9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04"/>
      </w:tblGrid>
      <w:tr>
        <w:trPr>
          <w:trHeight w:val="1618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常规教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运    行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包括教学计划的执行情况、教学信息反馈情况、教研活动情况、南校区教学运行情况等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期中考试安排情况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405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室信息张贴与多媒体运行情况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84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毕业实习材料的整理、其他实习活动的安排情况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245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毕业论文（设计）的进展情况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9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学期试卷库的建设安排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24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生座谈会召开情况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40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建议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4"/>
        </w:rPr>
        <w:t>表格不够可加页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领导签字：                      自查时间：    年    月   日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泰山学院实验教学检查记录表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教学单位：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</w:t>
      </w:r>
      <w:r>
        <w:rPr>
          <w:rFonts w:ascii="黑体;SimHei" w:hAnsi="黑体;SimHei" w:eastAsia="黑体;SimHei"/>
          <w:sz w:val="28"/>
          <w:szCs w:val="28"/>
        </w:rPr>
        <w:t xml:space="preserve"> （盖章）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7017"/>
      </w:tblGrid>
      <w:tr>
        <w:trPr>
          <w:trHeight w:val="567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检查内容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情况及存在问题</w:t>
            </w:r>
          </w:p>
        </w:tc>
      </w:tr>
      <w:tr>
        <w:trPr>
          <w:trHeight w:val="1506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实验教学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计划执行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sz w:val="28"/>
                <w:szCs w:val="28"/>
              </w:rPr>
              <w:t>况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453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实验室工作日志、仪器设备使用记录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173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实验报告的批改情况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866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实验室安全情况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013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建议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4"/>
        </w:rPr>
        <w:t>表格不够可加页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领导签字：                       自查时间：    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3:40:00Z</dcterms:created>
  <dc:creator>宫丽华</dc:creator>
  <dc:description/>
  <cp:keywords/>
  <dc:language>en-US</dc:language>
  <cp:lastModifiedBy>宫丽华</cp:lastModifiedBy>
  <dcterms:modified xsi:type="dcterms:W3CDTF">2014-05-06T08:58:00Z</dcterms:modified>
  <cp:revision>25</cp:revision>
  <dc:subject/>
  <dc:title>关于2013—2014学年</dc:title>
</cp:coreProperties>
</file>