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东省教育教学研究课题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375"/>
        <w:gridCol w:w="1515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类别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:   1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638" w:hanging="756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后信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color w:val="000000"/>
                <w:sz w:val="28"/>
                <w:szCs w:val="30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课题负责人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承担单位意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山东省教育科学研究院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cp:keywords/>
  <dc:language>en-US</dc:language>
  <cp:lastModifiedBy>可 王</cp:lastModifiedBy>
  <cp:lastPrinted>2016-03-09T18:18:00Z</cp:lastPrinted>
  <dcterms:modified xsi:type="dcterms:W3CDTF">2023-06-28T00:40:00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