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仿宋_GB2312" w:hAnsi="仿宋_GB2312" w:eastAsia="仿宋_GB2312" w:cs="华文中宋"/>
          <w:b/>
          <w:b/>
          <w:bCs/>
          <w:sz w:val="44"/>
          <w:szCs w:val="44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b/>
          <w:bCs/>
          <w:sz w:val="44"/>
          <w:szCs w:val="4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5935</wp:posOffset>
                </wp:positionV>
                <wp:extent cx="3886200" cy="56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7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41145" cy="4165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" t="-13" r="-4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41145" cy="41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试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卷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44"/>
                                      <w:szCs w:val="44"/>
                                    </w:rPr>
                                    <w:t>申报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4.85pt;mso-wrap-distance-left:9pt;mso-wrap-distance-right:9pt;mso-wrap-distance-top:0pt;mso-wrap-distance-bottom:0pt;margin-top:39.05pt;mso-position-vertical-relative:page;margin-left:70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  <w:gridCol w:w="3420"/>
                      </w:tblGrid>
                      <w:tr>
                        <w:trPr/>
                        <w:tc>
                          <w:tcPr>
                            <w:tcW w:w="27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1145" cy="4165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13" r="-4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1145" cy="41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试题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卷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44"/>
                                <w:szCs w:val="44"/>
                              </w:rPr>
                              <w:t>申报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6" w:after="0"/>
        <w:ind w:firstLine="63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74995" cy="7740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4995" cy="774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20   —20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8"/>
                                <w:szCs w:val="28"/>
                              </w:rPr>
                              <w:t>学年第  学期</w:t>
                            </w:r>
                          </w:p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2997"/>
                              <w:gridCol w:w="1260"/>
                              <w:gridCol w:w="3060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院部名称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专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29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培养层次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szCs w:val="21"/>
                                    </w:rPr>
                                    <w:t>本科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□专升本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□专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课程类别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公共基础课  □学科基础课  □专业主干课 □专业拓展课  □综合素质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命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7" w:hRule="exac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-108" w:leader="none"/>
                                    </w:tabs>
                                    <w:spacing w:lineRule="exact" w:line="360"/>
                                    <w:ind w:left="-1" w:hanging="1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试题库 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试卷库 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他人命题 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教研室命题 □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-108" w:leader="none"/>
                                    </w:tabs>
                                    <w:spacing w:lineRule="exact" w:line="360"/>
                                    <w:ind w:left="-1" w:hanging="1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任课教师自命题 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校外命题 □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其它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试方式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闭卷 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开卷 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口试 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技能测试 □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 xml:space="preserve">撰写课程论文 □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其它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9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述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难度：  难□      中□       易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质：基础□    综合□     提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命题范围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考题覆盖面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大纲要求的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8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以上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60%-80%□    60%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以下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主、客观题分值比例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卷重复率（试题库不填写）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口试、技能测试、撰写课程论文等考试方式，上述部分内容可不填写。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ind w:firstLine="25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报人：              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研室主任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命题负责人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审核意见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156" w:after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经审核，试题内容准确无误，符合命题要求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5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审核人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　　月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3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教学负责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pacing w:val="20"/>
                                      <w:sz w:val="24"/>
                                    </w:rPr>
                                    <w:t>审批意见</w:t>
                                  </w:r>
                                </w:p>
                              </w:tc>
                              <w:tc>
                                <w:tcPr>
                                  <w:tcW w:w="7317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 w:before="156" w:after="0"/>
                                    <w:ind w:firstLine="300"/>
                                    <w:rPr/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同意印制试卷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36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院部</w:t>
                                  </w:r>
                                  <w:r>
                                    <w:rPr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szCs w:val="21"/>
                                    </w:rPr>
                                    <w:t>公章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/>
                                    <w:ind w:firstLine="252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审批人：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年　　月　　日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85pt;height:609.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8"/>
                          <w:szCs w:val="28"/>
                        </w:rPr>
                        <w:t xml:space="preserve">20   —20 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8"/>
                          <w:szCs w:val="28"/>
                        </w:rPr>
                        <w:t>学年第  学期</w:t>
                      </w:r>
                    </w:p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2997"/>
                        <w:gridCol w:w="1260"/>
                        <w:gridCol w:w="3060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院部名称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专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业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29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培养层次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szCs w:val="21"/>
                              </w:rPr>
                              <w:t>本科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□专升本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□专科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课程类别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公共基础课  □学科基础课  □专业主干课 □专业拓展课  □综合素质课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命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7" w:hRule="exac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</w:tabs>
                              <w:spacing w:lineRule="exact" w:line="360"/>
                              <w:ind w:left="-1" w:hanging="1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试题库 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试卷库 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他人命题 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教研室命题 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-108" w:leader="none"/>
                              </w:tabs>
                              <w:spacing w:lineRule="exact" w:line="360"/>
                              <w:ind w:left="-1" w:hanging="1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任课教师自命题 □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校外命题 □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其它 □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试方式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闭卷 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开卷 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口试 □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技能测试 □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撰写课程论文 □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其它 □</w:t>
                            </w:r>
                          </w:p>
                        </w:tc>
                      </w:tr>
                      <w:tr>
                        <w:trPr>
                          <w:trHeight w:val="5009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试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题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综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述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难度：  难□      中□       易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质：基础□    综合□     提高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命题范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考题覆盖面（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大纲要求的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80%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以上□    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60%-80%□    60%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以下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主、客观题分值比例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卷重复率（试题库不填写）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口试、技能测试、撰写课程论文等考试方式，上述部分内容可不填写。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ind w:firstLine="25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报人：              年　　月　　日</w:t>
                            </w:r>
                          </w:p>
                        </w:tc>
                      </w:tr>
                      <w:tr>
                        <w:trPr>
                          <w:trHeight w:val="1280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研室主任</w:t>
                            </w:r>
                            <w:r>
                              <w:rPr>
                                <w:b/>
                                <w:sz w:val="24"/>
                              </w:rPr>
                              <w:t>(</w:t>
                            </w:r>
                            <w:r>
                              <w:rPr>
                                <w:b/>
                                <w:sz w:val="24"/>
                              </w:rPr>
                              <w:t>命题负责人</w:t>
                            </w:r>
                            <w:r>
                              <w:rPr>
                                <w:b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审核意见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156" w:after="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经审核，试题内容准确无误，符合命题要求。</w:t>
                            </w:r>
                          </w:p>
                          <w:p>
                            <w:pPr>
                              <w:pStyle w:val="Normal"/>
                              <w:ind w:firstLine="3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25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审核人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年　　月　　日</w:t>
                            </w:r>
                          </w:p>
                        </w:tc>
                      </w:tr>
                      <w:tr>
                        <w:trPr>
                          <w:trHeight w:val="1393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教学负责人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pacing w:val="20"/>
                                <w:sz w:val="24"/>
                              </w:rPr>
                              <w:t>审批意见</w:t>
                            </w:r>
                          </w:p>
                        </w:tc>
                        <w:tc>
                          <w:tcPr>
                            <w:tcW w:w="7317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 w:before="156" w:after="0"/>
                              <w:ind w:firstLine="300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同意印制试卷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6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院部</w:t>
                            </w:r>
                            <w:r>
                              <w:rPr>
                                <w:szCs w:val="21"/>
                              </w:rPr>
                              <w:t>(</w:t>
                            </w:r>
                            <w:r>
                              <w:rPr>
                                <w:szCs w:val="21"/>
                              </w:rPr>
                              <w:t>公章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252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审批人：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szCs w:val="21"/>
                              </w:rPr>
                              <w:t>年　　月　　日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1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  <w:t>注：</w:t>
      </w:r>
      <w:r>
        <w:rPr/>
        <w:t>1.</w:t>
      </w:r>
      <w:r>
        <w:rPr/>
        <w:t>此表一份，由命题人保存，阅卷结束后与试卷一起装订。</w:t>
      </w:r>
      <w:r>
        <w:rPr/>
        <w:t xml:space="preserve">2. </w:t>
      </w:r>
      <w:r>
        <w:rPr/>
        <w:t>如果是试题库使用该表，一套试题一份，随试题一并放入试题专用袋，阅卷结束后填写学年学期，与试卷一起装订。</w:t>
      </w:r>
    </w:p>
    <w:sectPr>
      <w:headerReference w:type="default" r:id="rId4"/>
      <w:type w:val="nextPage"/>
      <w:pgSz w:w="10440" w:h="14740"/>
      <w:pgMar w:left="902" w:right="601" w:gutter="0" w:header="851" w:top="907" w:footer="0" w:bottom="4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7T01:04:00Z</dcterms:created>
  <dc:creator>yourname</dc:creator>
  <dc:description/>
  <cp:keywords/>
  <dc:language>en-US</dc:language>
  <cp:lastModifiedBy>微软用户</cp:lastModifiedBy>
  <cp:lastPrinted>2011-06-01T15:08:00Z</cp:lastPrinted>
  <dcterms:modified xsi:type="dcterms:W3CDTF">2013-12-10T06:55:00Z</dcterms:modified>
  <cp:revision>86</cp:revision>
  <dc:subject/>
  <dc:title>200  —200　学年第　　学期</dc:title>
</cp:coreProperties>
</file>