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52"/>
          <w:szCs w:val="52"/>
        </w:rPr>
        <w:t xml:space="preserve">      </w:t>
      </w:r>
      <w:r>
        <w:rPr>
          <w:rFonts w:ascii="黑体;SimHei" w:hAnsi="黑体;SimHei" w:cs="华文中宋" w:eastAsia="黑体;SimHei"/>
          <w:b/>
          <w:bCs/>
          <w:sz w:val="58"/>
          <w:szCs w:val="58"/>
        </w:rPr>
        <w:t>泰山学院</w:t>
      </w:r>
      <w:r>
        <w:rPr>
          <w:rFonts w:eastAsia="黑体;SimHei" w:cs="宋体;SimSun" w:ascii="黑体;SimHei" w:hAnsi="黑体;SimHei"/>
          <w:b/>
          <w:bCs/>
          <w:sz w:val="58"/>
          <w:szCs w:val="58"/>
        </w:rPr>
        <w:t>20</w:t>
      </w:r>
      <w:r>
        <w:rPr>
          <w:rFonts w:eastAsia="黑体;SimHei" w:cs="华文中宋" w:ascii="黑体;SimHei" w:hAnsi="黑体;SimHei"/>
          <w:b/>
          <w:bCs/>
          <w:sz w:val="58"/>
          <w:szCs w:val="58"/>
        </w:rPr>
        <w:t xml:space="preserve">   </w:t>
      </w:r>
      <w:r>
        <w:rPr>
          <w:rFonts w:ascii="黑体;SimHei" w:hAnsi="黑体;SimHei" w:cs="华文中宋" w:eastAsia="黑体;SimHei"/>
          <w:b/>
          <w:bCs/>
          <w:sz w:val="58"/>
          <w:szCs w:val="58"/>
        </w:rPr>
        <w:t>至</w:t>
      </w:r>
      <w:r>
        <w:rPr>
          <w:rFonts w:eastAsia="黑体;SimHei" w:cs="宋体;SimSun" w:ascii="黑体;SimHei" w:hAnsi="黑体;SimHei"/>
          <w:b/>
          <w:bCs/>
          <w:sz w:val="58"/>
          <w:szCs w:val="58"/>
        </w:rPr>
        <w:t>20</w:t>
      </w:r>
      <w:r>
        <w:rPr>
          <w:rFonts w:eastAsia="黑体;SimHei" w:cs="华文中宋" w:ascii="黑体;SimHei" w:hAnsi="黑体;SimHei"/>
          <w:b/>
          <w:bCs/>
          <w:sz w:val="58"/>
          <w:szCs w:val="58"/>
        </w:rPr>
        <w:t xml:space="preserve">   </w:t>
      </w:r>
      <w:r>
        <w:rPr>
          <w:rFonts w:ascii="黑体;SimHei" w:hAnsi="黑体;SimHei" w:cs="华文中宋" w:eastAsia="黑体;SimHei"/>
          <w:b/>
          <w:bCs/>
          <w:sz w:val="58"/>
          <w:szCs w:val="58"/>
        </w:rPr>
        <w:t>学年第  学期试卷装订封面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7780</wp:posOffset>
                </wp:positionV>
                <wp:extent cx="12298680" cy="8234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8680" cy="823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8"/>
                              <w:gridCol w:w="2548"/>
                              <w:gridCol w:w="2405"/>
                              <w:gridCol w:w="1674"/>
                              <w:gridCol w:w="2450"/>
                              <w:gridCol w:w="950"/>
                              <w:gridCol w:w="1743"/>
                              <w:gridCol w:w="6660"/>
                            </w:tblGrid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息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息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 卷 人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培养层次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本科  □专升本  □专科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统 分 人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任课教师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复 核 人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程类别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公共基础课  □学科基础课  □专业主干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专业拓展课  □综合素质课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卷日期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教师所属院部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料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．试题（卷）申报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考试试卷及参考答案与评分标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．考场记录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阅卷分析表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成绩登记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．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考试改革申请表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考试改革总结表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学生试卷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其它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学生所属学院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息</w:t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专   业</w:t>
                                  </w:r>
                                </w:p>
                              </w:tc>
                              <w:tc>
                                <w:tcPr>
                                  <w:tcW w:w="240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 w:before="0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年   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（班  级）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息</w:t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right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月   日   午    时  分—   时  分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5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试方式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闭卷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开卷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口试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技能测试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撰写课程论文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其它□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命题方式</w:t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试题库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试卷库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他人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教研室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任课教师自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校外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其它□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试卷份数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本册共有试卷       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分册情况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本课程试卷共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本册为第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 档 人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29" w:type="dxa"/>
                                  <w:gridSpan w:val="3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档日期</w:t>
                                  </w:r>
                                </w:p>
                              </w:tc>
                              <w:tc>
                                <w:tcPr>
                                  <w:tcW w:w="66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1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8.4pt;height:648.4pt;mso-wrap-distance-left:9pt;mso-wrap-distance-right:9pt;mso-wrap-distance-top:0pt;mso-wrap-distance-bottom:0pt;margin-top:101.4pt;mso-position-vertical-relative:page;margin-left:4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8"/>
                        <w:gridCol w:w="2548"/>
                        <w:gridCol w:w="2405"/>
                        <w:gridCol w:w="1674"/>
                        <w:gridCol w:w="2450"/>
                        <w:gridCol w:w="950"/>
                        <w:gridCol w:w="1743"/>
                        <w:gridCol w:w="6660"/>
                      </w:tblGrid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息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息</w:t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 卷 人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培养层次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本科  □专升本  □专科</w:t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统 分 人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任课教师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复 核 人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程类别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公共基础课  □学科基础课  □专业主干课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专业拓展课  □综合素质课</w:t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卷日期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教师所属院部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试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材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料</w:t>
                            </w:r>
                          </w:p>
                        </w:tc>
                        <w:tc>
                          <w:tcPr>
                            <w:tcW w:w="666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．试题（卷）申报表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考试试卷及参考答案与评分标准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．考场记录表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阅卷分析表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成绩登记表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．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考试改革申请表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考试改革总结表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学生试卷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其它□</w:t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学生所属学院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息</w:t>
                            </w:r>
                          </w:p>
                        </w:tc>
                        <w:tc>
                          <w:tcPr>
                            <w:tcW w:w="17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专   业</w:t>
                            </w:r>
                          </w:p>
                        </w:tc>
                        <w:tc>
                          <w:tcPr>
                            <w:tcW w:w="240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 w:before="0" w:after="156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年   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（班  级）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restart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试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息</w:t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right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月   日   午    时  分—   时  分</w:t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75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试方式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闭卷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开卷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口试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技能测试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撰写课程论文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其它□</w:t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命题方式</w:t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试题库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试卷库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他人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教研室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任课教师自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校外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其它□</w:t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66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试卷份数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本册共有试卷       份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分册情况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本课程试卷共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本册为第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册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 档 人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38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48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6529" w:type="dxa"/>
                            <w:gridSpan w:val="3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4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档日期</w:t>
                            </w:r>
                          </w:p>
                        </w:tc>
                        <w:tc>
                          <w:tcPr>
                            <w:tcW w:w="66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1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sectPr>
      <w:headerReference w:type="default" r:id="rId2"/>
      <w:type w:val="nextPage"/>
      <w:pgSz w:orient="landscape" w:w="23811" w:h="16838"/>
      <w:pgMar w:left="1440" w:right="1134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2:00Z</dcterms:created>
  <dc:creator>Microsoft.com</dc:creator>
  <dc:description/>
  <cp:keywords/>
  <dc:language>en-US</dc:language>
  <cp:lastModifiedBy>微软用户</cp:lastModifiedBy>
  <cp:lastPrinted>2012-04-19T09:46:00Z</cp:lastPrinted>
  <dcterms:modified xsi:type="dcterms:W3CDTF">2013-12-10T06:41:00Z</dcterms:modified>
  <cp:revision>30</cp:revision>
  <dc:subject/>
  <dc:title>课</dc:title>
</cp:coreProperties>
</file>